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Karta pracy ucznia:</w:t>
      </w:r>
    </w:p>
    <w:p>
      <w:pPr>
        <w:pStyle w:val="Normal"/>
        <w:rPr>
          <w:color w:val="000000"/>
        </w:rPr>
      </w:pPr>
      <w:r>
        <w:rPr>
          <w:color w:val="000000"/>
        </w:rPr>
        <w:t>Zadanie 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oniżej znajduje się  kilkanaście stwierdzeń, pozornie nie związanych ze sobą. Przeczytaj je uważnie, a następnie postaraj się na ich podstawie ułożyć kilka ciągów przyczynowo skutkowych, dotyczących wpływu zanieczyszczeń powietrza na środowisko oraz zdrowie ludzi i zwierzą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1566" w:top="1622" w:footer="1417" w:bottom="14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Długotrwała ekspozycja na promieniowanie UV ma bezpośredni wpływ na powstawanie nowotworów, w szczególności nowotworów skóry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Wiele miejsc na Ziemi położonych jest na tzw. depresjach, tj. obszarach, których wysokość jest niższa od poziomu morza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 Szacuje się, że jeden atom chloru może przyczynić się do zniszczenia 100 000 cząsteczek ozon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Rośliny zielone odżywiają się w procesie fotosyntezy, podczas którego ze związków nieorganicznych tworzone są związki organiczne. Niezbędna w tym procesie jest energia świetlna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 Produkcja żywności nieodłącznie związana jest z wodą. Im cieplej, tym mniej wody na danym terenie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6. Nazwa SMOG pochodzi od dwóch angielskich słów: </w:t>
      </w:r>
      <w:r>
        <w:rPr>
          <w:i/>
          <w:color w:val="000000"/>
          <w:sz w:val="20"/>
          <w:szCs w:val="20"/>
        </w:rPr>
        <w:t>smoke</w:t>
      </w:r>
      <w:r>
        <w:rPr>
          <w:color w:val="000000"/>
          <w:sz w:val="20"/>
          <w:szCs w:val="20"/>
        </w:rPr>
        <w:t xml:space="preserve"> – dym, oraz  </w:t>
      </w:r>
      <w:r>
        <w:rPr>
          <w:i/>
          <w:color w:val="000000"/>
          <w:sz w:val="20"/>
          <w:szCs w:val="20"/>
        </w:rPr>
        <w:t>fog</w:t>
      </w:r>
      <w:r>
        <w:rPr>
          <w:color w:val="000000"/>
          <w:sz w:val="20"/>
          <w:szCs w:val="20"/>
        </w:rPr>
        <w:t xml:space="preserve"> – mgła. Bardzo dobrze oddaje ono istotę tego zjawiska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 Warstwa ozonowa rozciąga się na wysokości 20-50 km nad powierzchnią Ziemi i w większości jest nieprzepuszczalna dla części promieniowania słonecznego – dla ultrafioletu (UV)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8. W wyniku spalania do powietrza dostają się między innymi takie substancje jak </w:t>
      </w:r>
      <w:r>
        <w:rPr>
          <w:sz w:val="20"/>
          <w:szCs w:val="20"/>
        </w:rPr>
        <w:t>dwutlenek siarki, tlenki azotu, tlenek i dwutlenek węgla, popiół zawierający metale ciężki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 Dostępność substancji odżywczych dla roślin uzależniona jest od odczynu gleby. Im pH mniejsze, tym mniejsza dostępność. Niskie pH powoduje także zabicie grzybów mikoryzowych.</w:t>
      </w:r>
    </w:p>
    <w:p>
      <w:pPr>
        <w:pStyle w:val="Normal"/>
        <w:jc w:val="both"/>
        <w:rPr/>
      </w:pPr>
      <w:r>
        <w:rPr>
          <w:sz w:val="20"/>
          <w:szCs w:val="20"/>
        </w:rPr>
        <w:t>10. Tlenki siarki, azotu i węgla w połączeniu w wodą tworzą kwasy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. Rolnictwo odpowiedzialne jest za 52% całkowitej światowe emisji metanu oraz 84% podtlenku azotu</w:t>
      </w:r>
    </w:p>
    <w:p>
      <w:pPr>
        <w:pStyle w:val="Normal"/>
        <w:jc w:val="both"/>
        <w:rPr/>
      </w:pPr>
      <w:r>
        <w:rPr>
          <w:sz w:val="20"/>
          <w:szCs w:val="20"/>
        </w:rPr>
        <w:t>12. Kwas siarkowy już w niewielkich stężeniach jest bardzo szkodliwy i powoduje m.in. nieżyt oskrzeli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13. Smog powstaje wówczas, gdy w wyniku zmian pogodowych niewielki jest ruch powietrza nad danym obszarem. Wówczas wszelkie zanieczyszczenia przemysłowe gromadzą się warstwach powietrza blisko grunt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 Ok. 85% gatunków roślin wyższych żyje w symbiozie zwanej mikoryzą. Grzyby, które zasiedlają korzenie tych roślin, zapewniają im zwiększony dostęp do wody i substancji odżywcz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</w:t>
      </w:r>
      <w:r>
        <w:rPr>
          <w:color w:val="000000"/>
          <w:sz w:val="20"/>
          <w:szCs w:val="20"/>
        </w:rPr>
        <w:t>. Freony - lotne związki występujące między innymi w różnego rodzaju aerozolach – ulegają rozpadowi pod wpływem promieniowania UV. Zawarty w nich chlor reaguje agresywnie z ozonem rozkładając jego cząsteczk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6. Pyły zawieszone w powietrzu powodują podrażnienia oczu i błon śluzowych, a także pylicę i nowotwory gardł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17. Gazy cieplarniane, takie jak para wodna, dwutlenek węgla czy metan, zatrzymują część promieniowania ziemskiego, dzięki czemu średnia temperatura na Ziemi  wynosi 1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.</w:t>
      </w:r>
      <w:r>
        <w:rPr>
          <w:color w:val="000000"/>
          <w:sz w:val="20"/>
          <w:szCs w:val="20"/>
        </w:rPr>
        <w:t>.</w:t>
      </w:r>
    </w:p>
    <w:p>
      <w:pPr>
        <w:sectPr>
          <w:type w:val="continuous"/>
          <w:pgSz w:w="11906" w:h="16838"/>
          <w:pgMar w:left="1417" w:right="1417" w:gutter="0" w:header="1566" w:top="1622" w:footer="1417" w:bottom="147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850</wp:posOffset>
                </wp:positionH>
                <wp:positionV relativeFrom="paragraph">
                  <wp:posOffset>-79375</wp:posOffset>
                </wp:positionV>
                <wp:extent cx="11176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pt;margin-top:-6.25pt;width:87.95pt;height:53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-79375</wp:posOffset>
                </wp:positionV>
                <wp:extent cx="118745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-6.25pt;width:93.45pt;height:53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84450</wp:posOffset>
                </wp:positionH>
                <wp:positionV relativeFrom="paragraph">
                  <wp:posOffset>-79375</wp:posOffset>
                </wp:positionV>
                <wp:extent cx="6985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3.5pt;margin-top:-6.25pt;width:54.95pt;height:53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2500</wp:posOffset>
                </wp:positionH>
                <wp:positionV relativeFrom="paragraph">
                  <wp:posOffset>-79375</wp:posOffset>
                </wp:positionV>
                <wp:extent cx="20955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5pt;margin-top:-6.25pt;width:164.95pt;height:53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color w:val="000000"/>
        </w:rPr>
        <w:t xml:space="preserve">Źródło </w:t>
        <w:tab/>
        <w:tab/>
        <w:tab/>
        <w:t>Substancja</w:t>
        <w:tab/>
        <w:tab/>
        <w:t>Skutek</w:t>
        <w:tab/>
        <w:tab/>
        <w:t>Wpływ na zdrowie ludzi, zwierząt</w:t>
      </w:r>
    </w:p>
    <w:p>
      <w:pPr>
        <w:pStyle w:val="Normal"/>
        <w:rPr>
          <w:color w:val="000000"/>
        </w:rPr>
      </w:pPr>
      <w:r>
        <w:rPr>
          <w:color w:val="000000"/>
        </w:rPr>
        <w:t>Zanieczyszczenia</w:t>
        <w:tab/>
        <w:t>zanieczyszczająca</w:t>
        <w:tab/>
        <w:tab/>
        <w:tab/>
        <w:t>i rośli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1. ………………………… - ……………………………….. - ………………………. - …………………………………………………….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2. ………………………… - ……………………………….. - ………………………. - ……………………………………………………..</w:t>
      </w:r>
    </w:p>
    <w:p>
      <w:pPr>
        <w:pStyle w:val="Normal"/>
        <w:spacing w:lineRule="auto" w:line="480"/>
        <w:rPr/>
      </w:pPr>
      <w:r>
        <w:rPr>
          <w:color w:val="000000"/>
        </w:rPr>
        <w:t>3. ………………………… - ……………………………….. - ………………………. - ……………………………………………………..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4. ………………………… - ……………………………….. - ………………………. - ……………………………………………………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danie 2</w:t>
      </w:r>
    </w:p>
    <w:p>
      <w:pPr>
        <w:pStyle w:val="Normal"/>
        <w:jc w:val="both"/>
        <w:rPr/>
      </w:pPr>
      <w:r>
        <w:rPr/>
        <w:t>Rośliny wytwarzają pokarm samodzielnie w procesie fotosyntezy. Nie są w stanie jednak wytworzyć wszystkich niezbędnych im do życia pierwiastków. Te czerpią w środowisku naturalnym z gleby. Najważniejsze z nich są te, które rośliny pobierają w większych ilościach. To tzw. makroelementy. Należą do nich m.in.:</w:t>
      </w:r>
    </w:p>
    <w:p>
      <w:pPr>
        <w:pStyle w:val="Normal"/>
        <w:jc w:val="both"/>
        <w:rPr/>
      </w:pPr>
      <w:r>
        <w:rPr/>
        <w:t>Azot (N) – wpływa na rozwój liści roślin</w:t>
      </w:r>
    </w:p>
    <w:p>
      <w:pPr>
        <w:pStyle w:val="Normal"/>
        <w:jc w:val="both"/>
        <w:rPr/>
      </w:pPr>
      <w:r>
        <w:rPr/>
        <w:t>Fosfor (P) – wpływa na wzrost korzeni roślin</w:t>
      </w:r>
    </w:p>
    <w:p>
      <w:pPr>
        <w:pStyle w:val="Normal"/>
        <w:jc w:val="both"/>
        <w:rPr/>
      </w:pPr>
      <w:r>
        <w:rPr/>
        <w:t>Potas (K) –  wpływa na rozwój kwiatów i owoców, jest także odpowiedzialny za ogólny stan rośliny.</w:t>
      </w:r>
    </w:p>
    <w:p>
      <w:pPr>
        <w:pStyle w:val="Normal"/>
        <w:jc w:val="both"/>
        <w:rPr/>
      </w:pPr>
      <w:r>
        <w:rPr/>
        <w:t>Oprócz nich rośliny pobierają także szereg pierwiastków w mniejszych ilościach. Do ważniejszych mikroelementów zaliczamy żelazo (Fe), mangan (Mn), cynk (Zn) czy molibden (M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gospodarce rolnej stosowane są nawozy sztuczne, które dostarczają niezbędnych roślinom substancji. Zanim jednak zostały stworzone, stosowano naturalne sposoby zaopatrzenia roślin w mikro- i makroelementy. Poniżej opisane są 3 z nich. Zastanów się i wpisz w przygotowaną tabelę, które nawozy sztuczne spełniają podobną rolę do wymienionych poniżej naturalnych sposobów nawożenia. Czy znasz jeszcze jakieś inne, tzw. „babcine” sposoby nawożenia? Jeżeli nie, zapytaj swoich rodziców lub dziadków – na pewno podpowiedzą Ci kilka sprawdzonych przepisów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nyWeb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A. Nawożenie obornikiem</w:t>
      </w:r>
      <w:r>
        <w:rPr>
          <w:rFonts w:cs="Calibri" w:ascii="Calibri" w:hAnsi="Calibri"/>
          <w:bCs/>
          <w:color w:val="000000"/>
        </w:rPr>
        <w:t xml:space="preserve"> - obornik to naturalny </w:t>
      </w:r>
      <w:hyperlink r:id="rId4">
        <w:r>
          <w:rPr>
            <w:rStyle w:val="InternetLink"/>
            <w:rFonts w:cs="Calibri" w:ascii="Calibri" w:hAnsi="Calibri"/>
            <w:bCs/>
            <w:color w:val="000000"/>
            <w:u w:val="none"/>
          </w:rPr>
          <w:t xml:space="preserve">nawóz </w:t>
        </w:r>
      </w:hyperlink>
      <w:r>
        <w:rPr>
          <w:rFonts w:cs="Calibri" w:ascii="Calibri" w:hAnsi="Calibri"/>
        </w:rPr>
        <w:t>złożony z</w:t>
      </w:r>
      <w:r>
        <w:rPr>
          <w:rFonts w:cs="Calibri" w:ascii="Calibri" w:hAnsi="Calibri"/>
          <w:bCs/>
          <w:color w:val="000000"/>
        </w:rPr>
        <w:t xml:space="preserve"> przefermentowanego </w:t>
      </w:r>
      <w:hyperlink r:id="rId5">
        <w:r>
          <w:rPr>
            <w:rStyle w:val="InternetLink"/>
            <w:rFonts w:cs="Calibri" w:ascii="Calibri" w:hAnsi="Calibri"/>
            <w:bCs/>
            <w:color w:val="000000"/>
            <w:u w:val="none"/>
          </w:rPr>
          <w:t>kału</w:t>
        </w:r>
      </w:hyperlink>
      <w:r>
        <w:rPr>
          <w:rFonts w:cs="Calibri" w:ascii="Calibri" w:hAnsi="Calibri"/>
          <w:bCs/>
          <w:color w:val="000000"/>
        </w:rPr>
        <w:t xml:space="preserve">, </w:t>
      </w:r>
      <w:hyperlink r:id="rId6">
        <w:r>
          <w:rPr>
            <w:rStyle w:val="InternetLink"/>
            <w:rFonts w:cs="Calibri" w:ascii="Calibri" w:hAnsi="Calibri"/>
            <w:bCs/>
            <w:color w:val="000000"/>
            <w:u w:val="none"/>
          </w:rPr>
          <w:t>moczu</w:t>
        </w:r>
      </w:hyperlink>
      <w:r>
        <w:rPr>
          <w:rFonts w:cs="Calibri" w:ascii="Calibri" w:hAnsi="Calibri"/>
          <w:bCs/>
          <w:color w:val="000000"/>
        </w:rPr>
        <w:t xml:space="preserve"> zwierząt i </w:t>
      </w:r>
      <w:hyperlink r:id="rId7">
        <w:r>
          <w:rPr>
            <w:rStyle w:val="InternetLink"/>
            <w:rFonts w:cs="Calibri" w:ascii="Calibri" w:hAnsi="Calibri"/>
            <w:bCs/>
            <w:color w:val="000000"/>
            <w:u w:val="none"/>
          </w:rPr>
          <w:t>ściółki</w:t>
        </w:r>
      </w:hyperlink>
      <w:r>
        <w:rPr>
          <w:rFonts w:cs="Calibri" w:ascii="Calibri" w:hAnsi="Calibri"/>
          <w:bCs/>
          <w:color w:val="000000"/>
        </w:rPr>
        <w:t xml:space="preserve">. Składa się z </w:t>
      </w:r>
      <w:r>
        <w:rPr>
          <w:rFonts w:cs="Calibri" w:ascii="Calibri" w:hAnsi="Calibri"/>
        </w:rPr>
        <w:t>około 75% wody, 5-6% soli mineralnych i 20% substancji organicznej. Do pierwiastków zawartych w oborniku należą m.in.: N – 0,5%; P – 0,25%; K – 0,6%, Mg – 0,15%; Ca – 0,4%; S – 0,08%.</w:t>
      </w:r>
    </w:p>
    <w:p>
      <w:pPr>
        <w:pStyle w:val="NormalnyWeb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B. Nawożenie gnojówką</w:t>
      </w:r>
      <w:r>
        <w:rPr>
          <w:rFonts w:cs="Calibri" w:ascii="Calibri" w:hAnsi="Calibri"/>
          <w:bCs/>
        </w:rPr>
        <w:t xml:space="preserve"> – gnojówka to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  <w:color w:val="000000"/>
            <w:u w:val="none"/>
          </w:rPr>
          <w:t>przefermentowany</w:t>
        </w:r>
      </w:hyperlink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  <w:color w:val="000000"/>
            <w:u w:val="none"/>
          </w:rPr>
          <w:t>mocz</w:t>
        </w:r>
      </w:hyperlink>
      <w:r>
        <w:rPr>
          <w:rFonts w:cs="Calibri" w:ascii="Calibri" w:hAnsi="Calibri"/>
        </w:rPr>
        <w:t xml:space="preserve"> gromadzony w przystosowanych do tego celu zbiornikach. W jej składzie znajduje się 1-3% suchej masy, N - 0,3-0,6%, K - 0,68-0,83%, P - poniżej 0,04%.</w:t>
      </w:r>
    </w:p>
    <w:p>
      <w:pPr>
        <w:pStyle w:val="NormalnyWeb"/>
        <w:rPr/>
      </w:pPr>
      <w:r>
        <w:rPr>
          <w:rFonts w:cs="Calibri" w:ascii="Calibri" w:hAnsi="Calibri"/>
          <w:b/>
        </w:rPr>
        <w:t>C. Sianie roślin wiążących azot</w:t>
      </w:r>
      <w:r>
        <w:rPr>
          <w:rFonts w:cs="Calibri" w:ascii="Calibri" w:hAnsi="Calibri"/>
        </w:rPr>
        <w:t xml:space="preserve"> – niektóre rośliny posiadają zdolność wiązania wolnego azotu. Rośliny motylkowe żyją w symbiozie z bakteriami brodawkowymi, które posiadają także zdolność, dzięki czemu zaopatrują rośliny w azot.</w:t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  <w:t>Przykład gatunków roślin wiążących azot:</w:t>
      </w:r>
    </w:p>
    <w:p>
      <w:pPr>
        <w:pStyle w:val="NormalnyWeb"/>
        <w:rPr/>
      </w:pPr>
      <w:r>
        <w:rPr>
          <w:rFonts w:cs="Calibri" w:ascii="Calibri" w:hAnsi="Calibri"/>
        </w:rPr>
        <w:t>Lucerna - do 600 kg N/ha/rok</w:t>
        <w:br/>
        <w:t>Robinia akacjowa - 250 kg N/ha/rok</w:t>
        <w:br/>
        <w:t>Olsza - 200 kg N/ha/rok</w:t>
        <w:br/>
        <w:t>Łubin (średnia) około 100 kg N/ha/rok</w:t>
      </w:r>
    </w:p>
    <w:p>
      <w:pPr>
        <w:pStyle w:val="Heading1"/>
        <w:rPr/>
      </w:pPr>
      <w:r>
        <w:rPr/>
      </w:r>
    </w:p>
    <w:tbl>
      <w:tblPr>
        <w:tblW w:w="8596" w:type="dxa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969"/>
        <w:gridCol w:w="3969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wóz naturaln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awóz sztuczny spełniający podobną rolę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3</w:t>
      </w:r>
    </w:p>
    <w:p>
      <w:pPr>
        <w:pStyle w:val="Normal"/>
        <w:jc w:val="both"/>
        <w:rPr/>
      </w:pPr>
      <w:r>
        <w:rPr/>
        <w:t>W 2000 roku na szczycie Organizacji Narodów Zjednoczonych zostały przyjęte Milenijne Cele Rozwoju (ang. Millennium Development Goals, MDG). Stanowią one zobowiązanie międzynarodowej społeczności do redukcji ubóstwa i głodu, zapewnienia równego statusu kobiet i mężczyzn, poprawy stanu zdrowia, poprawy stanu edukacji, walki z AIDS, ochrony środowiska naturalnego a także zbudowania globalnego partnerstwa między narodami na rzecz rozwoju. Termin ich realizacji został określony na rok 2015.</w:t>
      </w:r>
    </w:p>
    <w:p>
      <w:pPr>
        <w:pStyle w:val="Normal"/>
        <w:jc w:val="both"/>
        <w:rPr/>
      </w:pPr>
      <w:r>
        <w:rPr/>
        <w:t xml:space="preserve">Jeden z siedmiu głównych celów brzmi: </w:t>
      </w:r>
      <w:r>
        <w:rPr>
          <w:i/>
        </w:rPr>
        <w:t>Stosowanie zrównoważonych metod gospodarowania zasobami naturalnymi poprzez uwzględnienie zasad zrównoważonego rozwoju w krajowych strategiach i programach, stosowanie metod hamujących zubożenie środowiska naturalnego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ko członkowie Organizacji Narodów Zjednoczonych jesteśmy zobligowani do podjęcia starań o realizację tych celów. W jaki sposób Ty, jako obywatel Polski, Europy i Świata, jako uczeń, jako przyszły wyborca i człowiek rozumiesz ten cel? Jakie działania możesz podjąć, aby przyczynić się do jego zrealizowani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woim zadaniem będzie stworzenie plakatu obrazującego jeden wybrany aspekt realizacji tego celu. Stwórz go wspólnie ze swoimi kolegami i koleżankami z klasy. Podzielcie się na tyle grup, ile będziecie mieli pomysłów. Przyłącz się do tej grupy, z której pomysłem najbardziej się identyfikujesz lub utwórz własną grupę. Pamiętaj, że masz realny wpływ na realizację Milenijnych Celów Rozwoj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wiązania:</w:t>
      </w:r>
    </w:p>
    <w:p>
      <w:pPr>
        <w:pStyle w:val="Normal"/>
        <w:rPr/>
      </w:pPr>
      <w:r>
        <w:rPr/>
        <w:t>Zad. 1.</w:t>
      </w:r>
    </w:p>
    <w:p>
      <w:pPr>
        <w:pStyle w:val="Normal"/>
        <w:numPr>
          <w:ilvl w:val="0"/>
          <w:numId w:val="2"/>
        </w:numPr>
        <w:rPr/>
      </w:pPr>
      <w:r>
        <w:rPr/>
        <w:t>lodówki, aerozole – freony – dziura ozonowa – nowotwory</w:t>
      </w:r>
    </w:p>
    <w:p>
      <w:pPr>
        <w:pStyle w:val="Normal"/>
        <w:numPr>
          <w:ilvl w:val="0"/>
          <w:numId w:val="2"/>
        </w:numPr>
        <w:rPr/>
      </w:pPr>
      <w:r>
        <w:rPr/>
        <w:t>fabryki – gazy przemysłowe – smog – awitaminoza roślin</w:t>
      </w:r>
    </w:p>
    <w:p>
      <w:pPr>
        <w:pStyle w:val="Normal"/>
        <w:numPr>
          <w:ilvl w:val="0"/>
          <w:numId w:val="2"/>
        </w:numPr>
        <w:rPr/>
      </w:pPr>
      <w:r>
        <w:rPr/>
        <w:t>fabryki – toksyczne pierwiastki w powietrzu – podrażnienie oczu i układu oddechowego</w:t>
      </w:r>
    </w:p>
    <w:p>
      <w:pPr>
        <w:pStyle w:val="Normal"/>
        <w:numPr>
          <w:ilvl w:val="0"/>
          <w:numId w:val="2"/>
        </w:numPr>
        <w:rPr/>
      </w:pPr>
      <w:r>
        <w:rPr/>
        <w:t>przemysł energetyczny – dwutlenek siarki, tlenki azotu – kwaśne deszcze – zmiany fitocenoz</w:t>
      </w:r>
    </w:p>
    <w:p>
      <w:pPr>
        <w:pStyle w:val="Normal"/>
        <w:numPr>
          <w:ilvl w:val="0"/>
          <w:numId w:val="2"/>
        </w:numPr>
        <w:rPr/>
      </w:pPr>
      <w:r>
        <w:rPr/>
        <w:t>spalanie paliw organicznych – dwutlenek węgla – efekt cieplarniany – głód, epidemie, topnienie lodowców, zmiany klimatyczne</w:t>
      </w:r>
    </w:p>
    <w:p>
      <w:pPr>
        <w:pStyle w:val="Normal"/>
        <w:numPr>
          <w:ilvl w:val="0"/>
          <w:numId w:val="2"/>
        </w:numPr>
        <w:rPr/>
      </w:pPr>
      <w:r>
        <w:rPr/>
        <w:t>opalanie mieszkań – pyły – pylica, astma, nowotwory gardł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Zad.2. </w:t>
      </w:r>
    </w:p>
    <w:p>
      <w:pPr>
        <w:pStyle w:val="Normal"/>
        <w:rPr/>
      </w:pPr>
      <w:r>
        <w:rPr/>
        <w:t>Obornik – Polifoska, Superfosfat wzbogacony</w:t>
      </w:r>
    </w:p>
    <w:p>
      <w:pPr>
        <w:pStyle w:val="Normal"/>
        <w:rPr/>
      </w:pPr>
      <w:r>
        <w:rPr/>
        <w:t>Gnojówka - Polioska</w:t>
      </w:r>
    </w:p>
    <w:p>
      <w:pPr>
        <w:pStyle w:val="Normal"/>
        <w:rPr/>
      </w:pPr>
      <w:r>
        <w:rPr/>
        <w:t>Rośliny wiążące azot – saletra amonowa, saletrzak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417" w:right="1417" w:gutter="0" w:header="1566" w:top="1622" w:footer="1417" w:bottom="147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pl.wikipedia.org/wiki/Naw&#243;z_naturalny" TargetMode="External"/><Relationship Id="rId5" Type="http://schemas.openxmlformats.org/officeDocument/2006/relationships/hyperlink" Target="http://pl.wikipedia.org/wiki/Ka&#322;" TargetMode="External"/><Relationship Id="rId6" Type="http://schemas.openxmlformats.org/officeDocument/2006/relationships/hyperlink" Target="http://pl.wikipedia.org/wiki/Mocz" TargetMode="External"/><Relationship Id="rId7" Type="http://schemas.openxmlformats.org/officeDocument/2006/relationships/hyperlink" Target="http://pl.wikipedia.org/wiki/&#346;ci&#243;&#322;ka_(zootechnika)" TargetMode="External"/><Relationship Id="rId8" Type="http://schemas.openxmlformats.org/officeDocument/2006/relationships/hyperlink" Target="http://pl.wikipedia.org/wiki/Fermentacja" TargetMode="External"/><Relationship Id="rId9" Type="http://schemas.openxmlformats.org/officeDocument/2006/relationships/hyperlink" Target="http://pl.wikipedia.org/wiki/Mocz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1:46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4-16T18:05:00Z</dcterms:modified>
  <cp:revision>32</cp:revision>
  <dc:subject/>
  <dc:title>Scenariusz lekcji, </dc:title>
</cp:coreProperties>
</file>